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02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574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 порядке организации и проведения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убличных слушаний в Еткульском 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м районе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ind w:right="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Еткульского муниципального района,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  <w:shd w:fill="FFFFFF" w:val="clear"/>
        </w:rPr>
      </w:pPr>
      <w:r>
        <w:rPr>
          <w:bCs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center"/>
        <w:rPr/>
      </w:pPr>
      <w:r>
        <w:rPr>
          <w:bCs/>
          <w:color w:val="000000"/>
          <w:spacing w:val="-3"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ind w:left="29" w:right="-1" w:hanging="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29" w:right="-1" w:hanging="2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ложение о порядке организации и проведения публичных слушаний в Еткульском муниципальном районе в новой редакции, утвержденное решением Собрания депутатов Еткульского муниципального района от  28.02.2022г. №258 (с изменениями от 21.12.2022 №387) изложив абзац 6 пункта 1 статьи 3 в новой редакции: «- 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</w:t>
      </w:r>
      <w:r>
        <w:rPr>
          <w:color w:val="000000"/>
          <w:sz w:val="30"/>
          <w:szCs w:val="30"/>
          <w:shd w:fill="FFFFFF" w:val="clear"/>
        </w:rPr>
        <w:t xml:space="preserve"> общественные обсуждения или публичные слушания</w:t>
      </w:r>
      <w:r>
        <w:rPr>
          <w:sz w:val="28"/>
          <w:szCs w:val="28"/>
        </w:rPr>
        <w:t xml:space="preserve">, порядок организации и проведения которых определяется Уставом Еткульского муниципального района и (или) муниципальным правовым актом представительного органа муниципального образования с учетом положений законодательства о градостроительной деятельности.»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52:00Z</dcterms:created>
  <dc:creator>User</dc:creator>
  <dc:description/>
  <cp:keywords/>
  <dc:language>en-US</dc:language>
  <cp:lastModifiedBy>Ирина Павлушова</cp:lastModifiedBy>
  <cp:lastPrinted>2024-02-28T15:52:00Z</cp:lastPrinted>
  <dcterms:modified xsi:type="dcterms:W3CDTF">2024-02-28T10:52:00Z</dcterms:modified>
  <cp:revision>4</cp:revision>
  <dc:subject/>
  <dc:title> </dc:title>
</cp:coreProperties>
</file>